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Chapter 14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.  What is “brown-brown?” gunpowder mixed with cocaine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2. What movies does he watch?  War movies Rambo movies  Why?  Motivation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3.  Why did he feel special? Because he was killing people and thought he was doing something good for his country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4.  What contest does Ishmael and his buddies enter in?  to slit the throats of prisoners and see which one die fir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0:16:00Z</dcterms:created>
  <dc:creator>Craig Rush</dc:creator>
  <dc:description/>
  <cp:keywords/>
  <dc:language>en-US</dc:language>
  <cp:lastModifiedBy>admin</cp:lastModifiedBy>
  <dcterms:modified xsi:type="dcterms:W3CDTF">2012-01-27T20:16:00Z</dcterms:modified>
  <cp:revision>2</cp:revision>
  <dc:subject/>
  <dc:title/>
</cp:coreProperties>
</file>